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Letter”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was Ali Ashraf Davishi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One of Marji’s favorite authors, a local Charles Dicke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was his favorite subject matter?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e told sad, but true stories about social class differenc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auses Marji to feel so ashamed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er father’s cadillac because it emphasized social differenc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is realization connected to the revolu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Just like Reza who had to work as a porter at 10 years old, social differences causes tension, and caused the revolu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Mehr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er ma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How does she come to join Marji’s famil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er parents gave her up at the age of 8 because they had too many kids to feed, and knew she would be fed well ain the home of  Marji’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 view 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Like family, someone she’svery devoted t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ehri view Marj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Mehri views Marji as her sis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 do for six months to help Mehri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She helped write Mehri’s love letters to the boy she was in love with across the street, because Mehri doesn’t know how to rea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news of Mehri’s clandestine affair reach Marji’s fa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 xml:space="preserve">Mehri’s real sister fell in love with him too, became jealous, and told Marji’s uncle, who told her grandma, who told her mom who told Marji’s da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was the outcome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e told the neighbor she was a maid, and the neighbor returned the letters back to him, dismissing the relationship. (aww….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is Marji’s reaction to the break-up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She felt it was unjust, and Mehri cannot help that she was born like that so they should demonstrate against i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What happened on Black Friday? W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Many people were killed that day for protesting, and were assumed the Israeli soldiers were the culprits of the slaughter, but it really was their ow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painful lesson did Marji lear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She learned how dangerous demonstrations can actually be, and that it isn’t one sided on who is being violent and killing peop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dentify the irony and symbolism in the picture on page 38.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It symbolized passion, and standing up for what you believe in together as a whole group, not social class. It’s ironic because they say you cannot be together with people outside your statu, however they all are together to fight against the government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51:00Z</dcterms:created>
  <dc:creator>Michael Farrell</dc:creator>
  <dc:description/>
  <cp:keywords/>
  <dc:language>en-US</dc:language>
  <cp:lastModifiedBy>dee03</cp:lastModifiedBy>
  <dcterms:modified xsi:type="dcterms:W3CDTF">2011-03-07T22:36:00Z</dcterms:modified>
  <cp:revision>4</cp:revision>
  <dc:subject/>
  <dc:title/>
</cp:coreProperties>
</file>